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                           </w:t>
      </w:r>
    </w:p>
    <w:p>
      <w:pPr>
        <w:pStyle w:val="Heading2"/>
        <w:ind w:left="5387" w:hanging="0"/>
        <w:jc w:val="left"/>
        <w:rPr>
          <w:b w:val="false"/>
          <w:b w:val="false"/>
          <w:sz w:val="26"/>
          <w:szCs w:val="26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b w:val="false"/>
          <w:sz w:val="26"/>
          <w:szCs w:val="26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                                           от </w:t>
      </w:r>
      <w:r>
        <w:rPr>
          <w:sz w:val="26"/>
          <w:szCs w:val="26"/>
          <w:u w:val="single"/>
        </w:rPr>
        <w:t>17.12.2015 г</w:t>
      </w:r>
      <w:r>
        <w:rPr>
          <w:sz w:val="26"/>
          <w:szCs w:val="26"/>
        </w:rPr>
        <w:t xml:space="preserve">. № </w:t>
      </w:r>
      <w:r>
        <w:rPr>
          <w:sz w:val="26"/>
          <w:szCs w:val="26"/>
          <w:u w:val="single"/>
        </w:rPr>
        <w:t>5-16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СПЕКТИВНЫЙ 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Мглинского районного Сов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родных депутатов 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работе ГБУЗ «Мглинская ЦРБ» по  медицинскому обслуживанию населения Мглинского района.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БУЗ «Мглинская ЦРБ»,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/>
      </w:pPr>
      <w:r>
        <w:rPr>
          <w:sz w:val="24"/>
          <w:szCs w:val="24"/>
        </w:rPr>
        <w:t>молодёжи, материнства и детств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5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Отчет Главы  администрации района «О работе администрации района за 2015 год».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Отчёт Главы района, председателя районного Совета народных депутатов «О работе районного Совета народных депутатов за 2015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Отчет о деятельности Контрольно-счетной палаты Мглинского района за 2015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Разное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5 год. 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б организации летнего отдыха, оздоровления и занятости детей и подростков в летний период 2016 года.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Готовит: районный отдел образования, комиссия по вопросам социальной политики, делам ветеранов, </w:t>
      </w:r>
    </w:p>
    <w:p>
      <w:pPr>
        <w:pStyle w:val="TextBody"/>
        <w:jc w:val="right"/>
        <w:rPr/>
      </w:pPr>
      <w:r>
        <w:rPr>
          <w:sz w:val="24"/>
          <w:szCs w:val="24"/>
        </w:rPr>
        <w:t>молодёжи, материнства и детства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О работе МУП МТС «Мглинская» по оказанию услуг сельскохозяйственным предприятим и жителям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МУП МТС «Мглинская», ГКУ Брянской области «Мглинское управление сельского хозяйства», комитет по управлению муниципальным имущество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Разно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III </w:t>
      </w:r>
      <w:r>
        <w:rPr>
          <w:b/>
          <w:sz w:val="26"/>
          <w:szCs w:val="26"/>
        </w:rPr>
        <w:t xml:space="preserve">кварта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6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О подготовке объектов социальной сферы, жилищно-коммунального и дорожного хозяйства к осенне-зимнему периоду 2016-2017 годов. </w:t>
      </w:r>
    </w:p>
    <w:p>
      <w:pPr>
        <w:pStyle w:val="Normal"/>
        <w:jc w:val="right"/>
        <w:rPr/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Раз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7 год и на плановый период 2018 и 2019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7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7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Об утверждении графика приема избирателей депутатами Мглинского районного Совета народных депутатов на 2017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5.  Разно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йонного Совета народных депутатов в 2016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готовности сельхозпредприятий всех форм собственности к проведению весенне-полевых работ  2016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хозяйства»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212A2C"/>
          <w:sz w:val="24"/>
          <w:szCs w:val="24"/>
        </w:rPr>
        <w:t xml:space="preserve">Об организации работы  по ветеринарному обслуживанию населения Мглинского района. 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Готовит: ГБУ БО «Мглинская районная ветеринарная станция»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 – 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</w:t>
      </w:r>
      <w:r>
        <w:rPr>
          <w:color w:val="212A2C"/>
          <w:sz w:val="24"/>
          <w:szCs w:val="24"/>
        </w:rPr>
        <w:t>О ситуации по развитию животноводства в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О работе МУП МТС «Мглинская» по оказанию услуг сельскохозяйственным предприятим и жителям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МУП МТС «Мглинская», ГКУ Брянской области «Мглинское управление сельского хозяйства»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</w:t>
      </w:r>
      <w:r>
        <w:rPr>
          <w:color w:val="212A2C"/>
          <w:sz w:val="24"/>
          <w:szCs w:val="24"/>
        </w:rPr>
        <w:t>Об итогах работы сельскохозяйственных предприятий  и крестьянско-фермерских хозяйств района за 2016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7 год и на плановый период 2018 и 2019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7 год и на плановый период 2018 и 2019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по профилактике безнадзорности и правонарушений несовершеннолетних на территории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ение полиции «Мглинское»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ДН и ЗП при администрации Мглинского района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реализации молодежной политики в Мглинском районе. </w:t>
      </w:r>
    </w:p>
    <w:p>
      <w:pPr>
        <w:pStyle w:val="TextBody"/>
        <w:ind w:left="3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работе ГБУЗ «Мглинская ЦРБ» по  медицинскому обслуживанию населения Мглинского района.   </w:t>
      </w:r>
    </w:p>
    <w:p>
      <w:pPr>
        <w:pStyle w:val="TextBody"/>
        <w:ind w:left="300" w:hanging="0"/>
        <w:jc w:val="right"/>
        <w:rPr/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 w:val="24"/>
          <w:szCs w:val="24"/>
        </w:rPr>
      </w:pPr>
      <w:r>
        <w:rPr>
          <w:sz w:val="24"/>
          <w:szCs w:val="24"/>
        </w:rPr>
        <w:t>ГБУЗ «Мглинская ЦРБ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адровая политика в здравоохранении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«Мглинская ЦРБ», администрация район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мерах по обеспечению отдыха, оздоровления и занятости детей и подростков Мглинского  района в 2016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состоянии спортивных сооружений и материально-технической базы для занятий физической культурой и массовым спортом жителей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 организации летнего отдыха, оздоровления и занятости детей и подростков в летний период 2016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районный отдел образова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7 год и на плановый период 2018 и 2019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7 год и на плановый период 2018 и 2019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5 год»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комплексных мерах профилактики проявлений терроризма и экстремизм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овышении безопасности дорожного движения в Мглинском районе.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Готовит: администрация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комплексных мерах противодействия злоупотреблению наркотиками и их незаконному обороту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6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7 год и на плановый период 2018 и 2019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7 год и на плановый период 2018 и 2019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 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5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5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Об итогах исполнения бюджета Высокского сельского поселения и Новоромановского сельского поселения за 2015 год. </w:t>
      </w:r>
    </w:p>
    <w:p>
      <w:pPr>
        <w:pStyle w:val="TextBody"/>
        <w:ind w:left="300" w:hanging="0"/>
        <w:jc w:val="right"/>
        <w:rPr/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сокская сельская администрация, </w:t>
      </w:r>
    </w:p>
    <w:p>
      <w:pPr>
        <w:pStyle w:val="TextBody"/>
        <w:ind w:left="300" w:hanging="0"/>
        <w:jc w:val="right"/>
        <w:rPr/>
      </w:pPr>
      <w:r>
        <w:rPr>
          <w:sz w:val="24"/>
          <w:szCs w:val="24"/>
        </w:rPr>
        <w:t xml:space="preserve">Новоромановская сельская администрация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  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5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б организации закупок для  муниципальных нужд в администрации Мглинского района по итогам 2015 года.  </w:t>
      </w:r>
    </w:p>
    <w:p>
      <w:pPr>
        <w:pStyle w:val="TextBody"/>
        <w:jc w:val="right"/>
        <w:rPr/>
      </w:pPr>
      <w:r>
        <w:rPr>
          <w:sz w:val="24"/>
          <w:szCs w:val="24"/>
        </w:rPr>
        <w:t>Готовит: отдел закупок администрации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6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jc w:val="left"/>
        <w:rPr/>
      </w:pP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Об исполнении бюджета Симонтовского сельского поселения и Вельжичского сельского поселения за первое полугодие 2016 года. </w:t>
      </w:r>
    </w:p>
    <w:p>
      <w:pPr>
        <w:pStyle w:val="TextBody"/>
        <w:ind w:left="300" w:hanging="0"/>
        <w:jc w:val="right"/>
        <w:rPr/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имонтовская сельская администрация, </w:t>
      </w:r>
    </w:p>
    <w:p>
      <w:pPr>
        <w:pStyle w:val="TextBody"/>
        <w:ind w:left="300" w:hanging="0"/>
        <w:jc w:val="right"/>
        <w:rPr/>
      </w:pPr>
      <w:r>
        <w:rPr>
          <w:sz w:val="24"/>
          <w:szCs w:val="24"/>
        </w:rPr>
        <w:t xml:space="preserve">Вельжичская сельская администрация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7 год и на плановый период 2018 и 2019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7 год и на плановый период 2018 и 2019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мерах по реализации программы «Обеспечение жильем молодых семей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  <w:shd w:fill="FFFFFF" w:val="clear"/>
        </w:rPr>
        <w:t>О содержании и мерах по уходу за водными объектами расположенными на территории Мглинского 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Готовит</w:t>
      </w:r>
      <w:r>
        <w:rPr>
          <w:sz w:val="24"/>
          <w:szCs w:val="24"/>
        </w:rPr>
        <w:t>: администрация района</w:t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О мерах, принимаемых по улучшению водоснабжения, освещения, газификации населенных пунктов района, содержанию и ремонту автомобильных доро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ходе реализации программы «Проведение капитального ремонта многоквартирных домов на территории Мглинского района (2015-2017 годы)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О мерах по реализации программы «Строительство и архитектура в Мглинском районе (2014-2017годы)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О подготовке объектов социальной сферы, жилищно-коммунального и дорожного хозяйства к осенне-зимнему периоду 2016-2017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7 год и на плановый период 2018 и 2019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7 год и на плановый период 2018 и 2019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left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12:00Z</dcterms:created>
  <dc:creator>rip</dc:creator>
  <dc:description/>
  <cp:keywords/>
  <dc:language>en-US</dc:language>
  <cp:lastModifiedBy>Admin</cp:lastModifiedBy>
  <cp:lastPrinted>2015-12-18T10:44:00Z</cp:lastPrinted>
  <dcterms:modified xsi:type="dcterms:W3CDTF">2015-12-18T06:44:00Z</dcterms:modified>
  <cp:revision>32</cp:revision>
  <dc:subject/>
  <dc:title>ПЕРСПЕКТИВНЫЙ ПЛАН</dc:title>
</cp:coreProperties>
</file>